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20"/>
        <w:gridCol w:w="1200"/>
        <w:gridCol w:w="1446"/>
        <w:gridCol w:w="1190"/>
        <w:gridCol w:w="1143"/>
        <w:gridCol w:w="1227"/>
      </w:tblGrid>
      <w:tr>
        <w:trPr>
          <w:trHeight w:val="340" w:hRule="exact"/>
        </w:trPr>
        <w:tc>
          <w:tcPr>
            <w:tcW w:w="10226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spacing w:lineRule="exact" w:line="240"/>
              <w:jc w:val="center"/>
              <w:rPr/>
            </w:pPr>
            <w:r>
              <w:rPr>
                <w:rFonts w:cs="Carlito;Calibri" w:ascii="Carlito;Calibri" w:hAnsi="Carlito;Calibri"/>
                <w:b/>
                <w:bCs/>
              </w:rPr>
              <w:t>TABELLA VALUTAZIONE TUTOR e FIGURA AGGIUNTIVA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TUDIO O ALTRI TITOLI CULTURALI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6" w:type="dxa"/>
            <w:gridSpan w:val="6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Nota 1: da A1 ad A3 si valuta un solo titolo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1) Laurea di secondo livello o vecchio ordinamento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eastAsia="Liberation Serif;Times New Roman" w:cs="Liberation Serif;Times New Roman" w:ascii="Carlito;Calibri" w:hAnsi="Carlito;Calibri"/>
                <w:sz w:val="20"/>
                <w:szCs w:val="20"/>
              </w:rPr>
              <w:t>≤</w:t>
            </w:r>
            <w:r>
              <w:rPr>
                <w:rFonts w:eastAsia="Carlito;Calibri" w:cs="Carlito;Calibri" w:ascii="Carlito;Calibri" w:hAnsi="Carlito;Calibri"/>
                <w:sz w:val="20"/>
                <w:szCs w:val="20"/>
              </w:rPr>
              <w:t xml:space="preserve"> </w:t>
            </w: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Da 106 a 110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10 (e lode)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2) Laurea triennale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eastAsia="Liberation Serif;Times New Roman" w:cs="Liberation Serif;Times New Roman" w:ascii="Carlito;Calibri" w:hAnsi="Carlito;Calibri"/>
                <w:sz w:val="20"/>
                <w:szCs w:val="20"/>
              </w:rPr>
              <w:t>≤</w:t>
            </w:r>
            <w:r>
              <w:rPr>
                <w:rFonts w:eastAsia="Carlito;Calibri" w:cs="Carlito;Calibri" w:ascii="Carlito;Calibri" w:hAnsi="Carlito;Calibri"/>
                <w:sz w:val="20"/>
                <w:szCs w:val="20"/>
              </w:rPr>
              <w:t xml:space="preserve"> </w:t>
            </w: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Da 106 a 110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10 (e lode)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3) Diploma magistrale: diploma secondaria II grado che consenta l'accesso all'insegnamento nella SSIG -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Brevetto di istruttore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ltri titoli di studio: Laurea triennale, di secondo livello o vecchio ordinamento non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ltri titoli di studio: Diploma di scuola secondaria di II grado non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bilitazione all'insegnamento nella disciplina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Dottorato di ricerca/Master universitario biennale (3000 ore - 120 CFU)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 xml:space="preserve">Corso specializzazione-perfezionamento post-laurea o Corso specializzazione-perfezionamento post-diploma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Corsi di formazione/aggiornamento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ompetenze: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ertificate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autocertificate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ERVIZIO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0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 xml:space="preserve">Esperienze in progetti attinenti al modulo scelto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 per ogni incarico (almeno di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Referenti in progetti non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 (almeno di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nzianità di servizio nell'ordine di scuola coinvolto nel modulo formativ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ann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4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sectPr>
      <w:type w:val="nextPage"/>
      <w:pgSz w:w="11906" w:h="16838"/>
      <w:pgMar w:left="850" w:right="850" w:gutter="0" w:header="0" w:top="142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oto Sans CJK SC DemiLight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0:00Z</dcterms:created>
  <dc:creator>Marina Vaninetti</dc:creator>
  <dc:description/>
  <cp:keywords/>
  <dc:language>en-US</dc:language>
  <cp:lastModifiedBy>DSGA</cp:lastModifiedBy>
  <cp:lastPrinted>2018-03-08T07:55:00Z</cp:lastPrinted>
  <dcterms:modified xsi:type="dcterms:W3CDTF">2018-03-15T11:34:00Z</dcterms:modified>
  <cp:revision>7</cp:revision>
  <dc:subject/>
  <dc:title/>
</cp:coreProperties>
</file>